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ущё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 год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1080"/>
        <w:gridCol w:w="1080"/>
        <w:gridCol w:w="1080"/>
        <w:gridCol w:w="1080"/>
      </w:tblGrid>
      <w:tr>
        <w:trPr>
          <w:trHeight w:val="24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Наименование групп, подгрупп, статей,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статей, элементов, программ (подпрограмм),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ов экономической классификации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ов внутреннего финансир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</w:tbl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1080"/>
        <w:gridCol w:w="1080"/>
        <w:gridCol w:w="1080"/>
        <w:gridCol w:w="1080"/>
      </w:tblGrid>
      <w:tr>
        <w:trPr>
          <w:tblHeader w:val="true"/>
          <w:trHeight w:val="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7" w:right="13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92" w:right="138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27"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 0 0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6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6</w:t>
            </w:r>
          </w:p>
        </w:tc>
      </w:tr>
      <w:tr>
        <w:trPr>
          <w:trHeight w:val="46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7" w:right="13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>
                <w:color w:val="00000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ind w:left="-15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905 01 03 00 00 05 0000 71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</w:t>
            </w:r>
            <w:r>
              <w:rPr/>
              <w:t xml:space="preserve"> бюджетами муниципальных районов в валюте Российской Федерации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905 01 03 00 00 05 0000 81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2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2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1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6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758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0796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158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4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  <w:r>
              <w:rPr>
                <w:color w:val="000000"/>
              </w:rPr>
              <w:t xml:space="preserve"> муниципального района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758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0796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158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  <w:r>
              <w:rPr>
                <w:color w:val="000000"/>
              </w:rPr>
              <w:t xml:space="preserve"> муниципального района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758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0796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158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758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0796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158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758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0796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158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081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11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17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меньшение остатков средств на счетах по учету средств бюджета муниципального района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081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11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17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65" w:right="-7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165" w:right="-7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меньшение прочих остатков средств на счетах по учету средств бюджета муниципального района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081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11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17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меньшение прочих остатков денежных средств на счетах по учёту средств бюджетов муниципальных районов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081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11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17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Уменьшение прочих остатков денежных средств на счетах по учёту средств бюджетов муниципальных районов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081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11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17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00 01 06 05 01 00 0000 64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65" w:right="13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28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2 01 06 05 01 05 0000 640</w:t>
            </w:r>
          </w:p>
        </w:tc>
        <w:tc>
          <w:tcPr>
            <w:tcW w:w="32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65" w:right="138" w:hanging="0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3:33:00Z</dcterms:created>
  <dc:creator>guseva</dc:creator>
  <dc:description/>
  <cp:keywords/>
  <dc:language>en-US</dc:language>
  <cp:lastModifiedBy>guseva</cp:lastModifiedBy>
  <cp:lastPrinted>2010-04-13T09:01:00Z</cp:lastPrinted>
  <dcterms:modified xsi:type="dcterms:W3CDTF">2010-04-22T07:15:00Z</dcterms:modified>
  <cp:revision>351</cp:revision>
  <dc:subject/>
  <dc:title>ПРИЛОЖЕНИЕ № 8</dc:title>
</cp:coreProperties>
</file>